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Introducing the Magical World of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is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 magic happ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y do we think spectroscopy is so c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gratulations!  You’ve learned a lot about organic chemistry during the course of the book.  Give yourself a pat on the back (or, if you have trouble reaching, have somebody do it for you).  You’re almost ready for the great big world of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re anything like me (and I think we’ve already established that, in all likelihood, you’re not) the word “almost” in the last sentence makes you nervous.  After all, would you be comfortable to find out that you’ve </w:t>
      </w:r>
      <w:r>
        <w:rPr>
          <w:rFonts w:cs="Courier New" w:ascii="Courier New" w:hAnsi="Courier New"/>
          <w:i/>
        </w:rPr>
        <w:t>almost</w:t>
      </w:r>
      <w:r>
        <w:rPr>
          <w:rFonts w:cs="Courier New" w:ascii="Courier New" w:hAnsi="Courier New"/>
        </w:rPr>
        <w:t xml:space="preserve"> succeeded in defusing the atom bomb ticking in your back yard or that your child </w:t>
      </w:r>
      <w:r>
        <w:rPr>
          <w:rFonts w:cs="Courier New" w:ascii="Courier New" w:hAnsi="Courier New"/>
          <w:i/>
        </w:rPr>
        <w:t>almost</w:t>
      </w:r>
      <w:r>
        <w:rPr>
          <w:rFonts w:cs="Courier New" w:ascii="Courier New" w:hAnsi="Courier New"/>
        </w:rPr>
        <w:t xml:space="preserve"> outran the bear that was chasing after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there’s good news.  Once you’ve finished learning about the various spectrometroscopic methods that organic chemists use, you’ll be ready to call yourself an organic chemist (assuming that this is something that you’re interested in d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troscopy is a method for identifying unknown compounds from their spectra.  Unfortunately, a spectrum is the thing you get when you do spectroscopy, which makes this definition something less than handy.  To really make sense, we’ll have to go back and start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avelength, frequency and the speed o’ l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ve hopefully heard at some point that light acts as both a particle and a wave.  If you could see what this wave looks like, it would look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1fig01:  Wave of light, with wavelength (λ) show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is drawing, the symbol λ (the lower case Greek lambda) represents the wavelength of light.  The wavelength is just the distance between two peaks or two troughs (the low parts) of the wave (measured in meters).  Once we have this term, we can use the following equation to come up with lots of other neat stuff:</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υλ</m:t>
          </m:r>
        </m:oMath>
      </m:oMathPara>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kay, I’ll admit this equation doesn’t </w:t>
      </w:r>
      <w:r>
        <w:rPr>
          <w:rFonts w:cs="Courier New" w:ascii="Courier New" w:hAnsi="Courier New"/>
          <w:i/>
        </w:rPr>
        <w:t>look</w:t>
      </w:r>
      <w:r>
        <w:rPr>
          <w:rFonts w:cs="Courier New" w:ascii="Courier New" w:hAnsi="Courier New"/>
        </w:rPr>
        <w:t xml:space="preserve"> all that neat.  However, there are a couple of terms that we need to familiarize ourselves with to make it ne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peed of light is represented by the letter c.  In a vacuum (and air is pretty close to being a vacuum, by light’s standards), the speed of light is 3.00 x 10</w:t>
      </w:r>
      <w:r>
        <w:rPr>
          <w:rFonts w:cs="Courier New" w:ascii="Courier New" w:hAnsi="Courier New"/>
          <w:vertAlign w:val="superscript"/>
        </w:rPr>
        <w:t>8</w:t>
      </w:r>
      <w:r>
        <w:rPr>
          <w:rFonts w:cs="Courier New" w:ascii="Courier New" w:hAnsi="Courier New"/>
        </w:rPr>
        <w:t xml:space="preserve"> m/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requency of light is represented by the symbol ν (the lower case Greek letter nu).  Frequency just tells us how many times the wave can do its wave thing in one sec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essence, what this equation tells us is that there’s a relationship between the speed of light, the wavelength of light and the frequency.  To put this in plain English (since I know that’s all you really care about), the more times the wave does its wave thing in one second, the shorter each wave is.  That’s not too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What’s the frequency of light that has a wavelength of 500 nm (1 nm = 10</w:t>
      </w:r>
      <w:r>
        <w:rPr>
          <w:rFonts w:cs="Courier New" w:ascii="Courier New" w:hAnsi="Courier New"/>
          <w:vertAlign w:val="superscript"/>
        </w:rPr>
        <w:t>-9</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br/>
      </w:r>
    </w:p>
    <w:p>
      <w:pPr>
        <w:pStyle w:val="Normal"/>
        <w:rPr>
          <w:rFonts w:ascii="Courier New" w:hAnsi="Courier New" w:cs="Courier New"/>
        </w:rPr>
      </w:pPr>
      <w:r>
        <w:rPr>
          <w:rFonts w:cs="Courier New" w:ascii="Courier New" w:hAnsi="Courier New"/>
        </w:rPr>
        <w:t>(c)  Light and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t’s shift gears a second.  Even without my saying so, you probably already know that light carries energy.  Between the magic of solar power panels and the pain of sunburns, you know that if light shines on something, it adds energy to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amount of energy that light can add to something depends on the color of the light.  Light that’s blue has lots and lots of energy and light that’s red has a lot less energy.  There’s even light out there that either has so much or so little energy that your eyes can’t even detect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lor of light, in turn, has to do with those things like wavelength and frequency that we were talking about earlier.  I know you can hardly wait to find out what the relationship is, so let’s hit you with the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υ</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explain these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E represents the energy of the light in Joules(J).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h represents Planck’s constant, which is nothing more than a number that some dude named Planck came up with to relate the energy of light to its frequency.  The value of Planck’s constant is 6.626 x 10</w:t>
      </w:r>
      <w:r>
        <w:rPr>
          <w:rFonts w:cs="Courier New" w:ascii="Courier New" w:hAnsi="Courier New"/>
          <w:vertAlign w:val="superscript"/>
        </w:rPr>
        <w:t>-34</w:t>
      </w:r>
      <w:r>
        <w:rPr>
          <w:rFonts w:cs="Courier New" w:ascii="Courier New" w:hAnsi="Courier New"/>
        </w:rPr>
        <w:t xml:space="preserve"> J s.  OK… it doesn’t exactly roll off the tongue, but there it is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x Planck, the dude with the constant, won the Nobel Prize for physics in 1918 for his work in quantum mechanics.  This just goes to show that if you come up with a cool number and name it after yourself, just maybe you’ll be famou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ν is the frequency of light, which we already talked about.  Because we already know that νλ = c, we can restate the equation above a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c</m:t>
                  </m:r>
                </m:num>
                <m:den>
                  <m:r>
                    <w:rPr>
                      <w:rFonts w:ascii="Cambria Math" w:hAnsi="Cambria Math"/>
                    </w:rPr>
                    <m:t xml:space="preserve">λ</m:t>
                  </m:r>
                </m:den>
              </m:f>
            </m:e>
          </m:d>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of all this messing around, we can now say, with confidence, that the energy of light is related to its wavelength.  Light with long wavelengths has low energy and light with short wavelengths has high energy.  Seriously, that’s what it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What’s the energy of light that has a wavelength of 500 n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olors and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we just established that the color of light is related to its wavelength and frequency.  In fact, if we were to be so crazy as to put the relationship between color, wavelength and frequency on a chart, it would look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1fig02:  Generic picture that shows the relationship described above over the entire electromagnetic spectru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picture would look way nicer if the book were printed in col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hart represents the electromagnetic spectrum, which shows all of the different waves of light that exist.  As you can see, only a very small part of the electromagnetic spectrum can actually be seen with the human eye – most of it has either too short or too high a frequency to be s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light” is usually only used to describe visible and ultraviolet (UV) electromagnetic radiation.  Though the same phenomenon is happening over the entire spectrum, the term “radiation” is used to describe everything else.  Incidentally, the term “radiation” means something different in this context than the “radiation” you get from nuclear chemistry, so don’t worry about having two headed babies if you get too near the microwave o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happens when you add electromagnetic radiation to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most general of terms, let’s talk about what happens when electromagnetic radiation is added to a chemical compound in a process known as absorption spectroscopy.  Here’s a diagram with some expla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1fig03:  A visual depiction of the below process, using simple drawing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radiation comes into contact with the s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energy that has been added gets used by the sample to do something.  What this “something” is depends on the energy of the radiation that was added to the sample in the first place.  For example, if infrared radiation is used, some of the energy is used to make the bonds in molecules stretch and bend in various ways.  If visible light is used, the energy is used to make electrons jump from one orbital to another.  We’ll talk more about each of these in the next few chapter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ght that doesn’t get used by the sample to do something passes through the sample unchanged.  Let’s say that we add three wavelengths of light.  The first wavelength of the light is at just the right energy to make an electron in the sample jump from one place to another, while the second and third aren’t the right wavelength to do anything at all.  In such a scenario, the first wavelength of light will be absorbed and the second and third will pass through unchanged.  Every compound has a completely unique pattern of light it absorbs for its various purp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bsorption spectroscopy is not the only type of spectroscopy that chemists use.  Emission spectroscopy (which measures the light given off from a sample as it gives off excess energy) is used in flame emission spectroscopy and fluorescence spectroscopy.  However, these methods aren’t widely used in organic chemistry, so we’re not going to talk about them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Something measures the light that passes through the sample.  Once we know what wavelengths/colors/frequencies of light have passed through the sample, we can tell what compound is present (because all compounds absorb unique patterns of light).  The pattern of light that comes through the sample is called its spectrum and all chemical compounds have unique spectra that allow them to be distinguished from all other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whole process is called spectroscopy.  And spectroscopy, as mentioned at the beginning of this chapter, is a method for identifying unknown compounds from their spectra.  See, it’s a piece of c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pectroscopy is a method for identifying unknown compounds from their spectra.  This is made possible because each chemical compound has a unique spectr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n analo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I know some of you may still have problems with the idea of spectroscopy, let’s use an analogy to illustrate what I me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say that (for some reason) you have started work in a factory that prints T-shirts.  Your boss (who you suspect has huffed way too much paint in his time) tells you that in order to keep your job, you have to be able to tell the difference between three of the silk screens they use.  One of them has a happy face on it, one of them has the slogan “sit on it” and the third is the album artwork from </w:t>
      </w:r>
      <w:r>
        <w:rPr>
          <w:rFonts w:cs="Courier New" w:ascii="Courier New" w:hAnsi="Courier New"/>
          <w:i/>
        </w:rPr>
        <w:t>What Makes a Man Start Fires?</w:t>
      </w:r>
      <w:r>
        <w:rPr>
          <w:rFonts w:cs="Courier New" w:ascii="Courier New" w:hAnsi="Courier New"/>
        </w:rPr>
        <w:t xml:space="preserve"> by the Minutemen.  The only problem:  Your boss has told you that you can’t look directly at the scre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could try to feel the screens with your hands, but all of them pretty much just feel like silk.  You could ask a coworker, but since they’re all afraid of the boss they won’t help either.  It looks like you’re screw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ait!  Remembering this book you think of a third idea.  Placing each of the silk screens on a sheet of paper, you pour paint into each and look not at the screen but at the paper you placed under them.  Because each silk screen lets a unique pattern of paint pass through, you now know that the first screen says “sit on it.”  Repeating the process with the other two screens, your job is now sec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ypes of spectroscopy used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are several different types of spectroscopy that organic chemists employ to figure out what the heck they are working wi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frared (IR) spectroscopy uses infrared light (wavelengths roughly between 750 nm and 1 mm) to identify organic compounds based on the bending and stretching of their bonds.  We’ll be discussing IR spectroscopy in Chapter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1 nm is equivalent to 10</w:t>
      </w:r>
      <w:r>
        <w:rPr>
          <w:rFonts w:cs="Courier New" w:ascii="Courier New" w:hAnsi="Courier New"/>
          <w:vertAlign w:val="superscript"/>
        </w:rPr>
        <w:t>-9</w:t>
      </w:r>
      <w:r>
        <w:rPr>
          <w:rFonts w:cs="Courier New" w:ascii="Courier New" w:hAnsi="Courier New"/>
        </w:rPr>
        <w:t xml:space="preserve"> m, or 0.000000001 m.  Not too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uclear magnetic resonance (NMR) spectroscopy is used to identify a chemical compound based on the energy needed to flip the nuclear spin of various atoms within the compound (though hydrogen and carbon are the most common) in the presence of a magnetic field.  NMR is somewhat different in concept than other forms of spectroscopy, but we’ll worry about that in chapter 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spectroscopy is usefu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udents sometimes wonder why we spend so much time talking about spectroscopy when there must be other ways of identifying chemical compounds.  After all, people did chemistry before spectrometers were inv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nswer to that question, here are some reasons why organic chemists like spectroscop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You don’t have to destroy the sample:</w:t>
      </w:r>
      <w:r>
        <w:rPr>
          <w:rFonts w:cs="Courier New" w:ascii="Courier New" w:hAnsi="Courier New"/>
        </w:rPr>
        <w:t xml:space="preserve">  Unlike methods such as combustion analysis or mass spectrometry, chemists can pull their samples out of the spectrometer and use them for some other purp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You can perform spectroscopy on almost anything:  </w:t>
      </w:r>
      <w:r>
        <w:rPr>
          <w:rFonts w:cs="Courier New" w:ascii="Courier New" w:hAnsi="Courier New"/>
        </w:rPr>
        <w:t xml:space="preserve">Unlike X-ray crystallography or powder diffraction (both of which require that you have a solid sample), you can either dissolve your sample in a solvent or put it in the spectrometer in its pure state and it’ll work.  And, you only need a wee bit of samp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t gives very clear answers:  </w:t>
      </w:r>
      <w:r>
        <w:rPr>
          <w:rFonts w:cs="Courier New" w:ascii="Courier New" w:hAnsi="Courier New"/>
        </w:rPr>
        <w:t>Methods such as gas chromatography (GC or GLC) can separate mixtures of organic compounds but aren’t very good at telling you what compounds are present.  Spectroscopy can usually tell you what’s in the bea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y doesn’t everybody use spectroscopy all the time?  The answer:  They’re kind of a pain in the butt.  For example, NMR spectrometers are beloved by organic chemists, but their cost (which can run into the millions of dollars), maintenance (which is frequent and costly) and size (the magnets and control equipment take up a lot of room) make NMR great for the researcher but hard on the wallet.  Other forms of spectroscopy are less expensive, but aren’t as prec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requency, wavelength, energy and color of light are all related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You can get the absorption spectrum of an organic compound by shining light at it and measuring the wavelengths of light that pass through without being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the spectra of all compounds are unique, spectroscopy can be used to identify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many different types of spectroscopy and they differ by the energies of light they use.</w:t>
      </w:r>
    </w:p>
    <w:p>
      <w:pPr>
        <w:pStyle w:val="Normal"/>
        <w:rPr>
          <w:rFonts w:ascii="Courier New" w:hAnsi="Courier New" w:cs="Courier New"/>
        </w:rPr>
      </w:pPr>
      <w:r>
        <w:rPr>
          <w:rFonts w:cs="Courier New" w:ascii="Courier New" w:hAnsi="Courier New"/>
        </w:rPr>
      </w:r>
    </w:p>
    <w:p>
      <w:pPr>
        <w:pStyle w:val="Normal"/>
        <w:tabs>
          <w:tab w:val="clear" w:pos="720"/>
          <w:tab w:val="left" w:pos="2340" w:leader="none"/>
        </w:tabs>
        <w:rPr>
          <w:rFonts w:ascii="Courier New" w:hAnsi="Courier New" w:cs="Courier New"/>
        </w:rPr>
      </w:pPr>
      <w:r>
        <w:rPr>
          <w:rFonts w:cs="Courier New" w:ascii="Courier New" w:hAnsi="Courier New"/>
        </w:rPr>
        <w:t>[1b]  Organic chemists use spectroscopy all the time to figure out what they’v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54:00Z</dcterms:created>
  <dc:creator>Ian Guch</dc:creator>
  <dc:description/>
  <dc:language>en-US</dc:language>
  <cp:lastModifiedBy>Kjirsten Wayman</cp:lastModifiedBy>
  <cp:lastPrinted>2007-08-03T15:27:00Z</cp:lastPrinted>
  <dcterms:modified xsi:type="dcterms:W3CDTF">2007-10-03T00:54:00Z</dcterms:modified>
  <cp:revision>2</cp:revision>
  <dc:subject/>
  <dc:title>(a)  Chapter 21</dc:title>
</cp:coreProperties>
</file>